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</w:t>
        <w:tab/>
        <w:tab/>
        <w:t>Date:________</w:t>
        <w:tab/>
        <w:t>Period: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elocity and Graphing</w:t>
      </w:r>
    </w:p>
    <w:p>
      <w:pPr>
        <w:pStyle w:val="Normal"/>
        <w:rPr/>
      </w:pPr>
      <w:r>
        <w:rPr/>
        <w:t>Velocity problems (Show your work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average velocity of a car that travels 48 m east in 2 secon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far does a car go in 5 seconds while moving with an average velocity of 25m/s n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long does it take a car moving at 15m/s south to go 45 m sout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Use the grid below to answer questions 4, 5, and 6. Each block represnts one meter by one second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remote control car travels 16 m forward in 8 seconds. Find the average velocity of the car and graph the car’s motion for this time interval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635</wp:posOffset>
                </wp:positionV>
                <wp:extent cx="4305300" cy="363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286.5pt;mso-wrap-distance-left:9pt;mso-wrap-distance-right:9pt;mso-wrap-distance-top:0pt;mso-wrap-distance-bottom:0pt;margin-top:0.05pt;mso-position-vertical-relative:text;margin-left:41.5pt;mso-position-horizontal-relative:text">
                <v:fill opacity="0f"/>
                <v:textbox inset="0in,0in,0in,0in">
                  <w:txbxContent>
                    <w:tbl>
                      <w:tblPr>
                        <w:tblW w:w="6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(0,0) </w:t>
      </w:r>
    </w:p>
    <w:p>
      <w:pPr>
        <w:pStyle w:val="Normal"/>
        <w:ind w:left="5040" w:firstLine="720"/>
        <w:rPr/>
      </w:pPr>
      <w:r>
        <w:rPr/>
        <w:t>TIME</w:t>
      </w:r>
    </w:p>
    <w:p>
      <w:pPr>
        <w:pStyle w:val="Normal"/>
        <w:numPr>
          <w:ilvl w:val="0"/>
          <w:numId w:val="1"/>
        </w:numPr>
        <w:rPr/>
      </w:pPr>
      <w:r>
        <w:rPr/>
        <w:t>The car remains at rest at 16 m for 4 seconds. Graph this motion of the car on the grid.</w:t>
      </w:r>
    </w:p>
    <w:p>
      <w:pPr>
        <w:pStyle w:val="Normal"/>
        <w:ind w:left="1440" w:hanging="0"/>
        <w:rPr/>
      </w:pPr>
      <w:r>
        <w:rPr/>
        <w:t xml:space="preserve">v =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r then travels backwards 8 m in 8 seconds. Find the velocity of the car and graph the car’s motion on the gri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graph below to answer questions 7, 8, 9, 10 about describing the vehicles mo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27050</wp:posOffset>
                </wp:positionH>
                <wp:positionV relativeFrom="paragraph">
                  <wp:posOffset>635</wp:posOffset>
                </wp:positionV>
                <wp:extent cx="4305300" cy="6753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675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531.75pt;mso-wrap-distance-left:9pt;mso-wrap-distance-right:9pt;mso-wrap-distance-top:0pt;mso-wrap-distance-bottom:0pt;margin-top:0.05pt;mso-position-vertical-relative:text;margin-left:41.5pt;mso-position-horizontal-relative:text">
                <v:fill opacity="0f"/>
                <v:textbox inset="0in,0in,0in,0in">
                  <w:txbxContent>
                    <w:tbl>
                      <w:tblPr>
                        <w:tblW w:w="6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5.3pt,0.25pt" to="80.65pt,38.75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5pt,0.85pt" to="95.3pt,0.85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5.45pt,0.05pt" to="60.35pt,58.1pt" stroked="t" o:allowincell="t" style="position:absolute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5.6pt,10.25pt" to="78.6pt,214.6pt" stroked="t" o:allowincell="t" style="position:absolute;flip:y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3175</wp:posOffset>
                </wp:positionV>
                <wp:extent cx="1092200" cy="489585"/>
                <wp:effectExtent l="5715" t="12065" r="571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2240" cy="489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0.25pt" to="80.65pt,38.75pt" stroked="t" o:allowincell="t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46355</wp:posOffset>
                </wp:positionH>
                <wp:positionV relativeFrom="paragraph">
                  <wp:posOffset>10795</wp:posOffset>
                </wp:positionV>
                <wp:extent cx="12573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0.85pt" to="95.3pt,0.85pt" stroked="t" o:allowincell="t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69215</wp:posOffset>
                </wp:positionH>
                <wp:positionV relativeFrom="paragraph">
                  <wp:posOffset>635</wp:posOffset>
                </wp:positionV>
                <wp:extent cx="836295" cy="737870"/>
                <wp:effectExtent l="8890" t="9525" r="889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73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05pt" to="60.35pt,58.1pt" stroked="t" o:allowincell="t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30175</wp:posOffset>
                </wp:positionV>
                <wp:extent cx="1069975" cy="2595880"/>
                <wp:effectExtent l="12065" t="5080" r="1206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9920" cy="259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0.25pt" to="78.6pt,214.6pt" stroked="t" o:allowincell="t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T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N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E</w:t>
      </w:r>
      <w:r>
        <w:rPr/>
        <w:br w:type="textWrapping" w:clear="all"/>
      </w:r>
      <w:r>
        <w:rPr/>
        <w:t xml:space="preserve">    (0,0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I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the velocity of the car from </w:t>
      </w:r>
    </w:p>
    <w:p>
      <w:pPr>
        <w:pStyle w:val="Normal"/>
        <w:numPr>
          <w:ilvl w:val="1"/>
          <w:numId w:val="1"/>
        </w:numPr>
        <w:rPr/>
      </w:pPr>
      <w:r>
        <w:rPr/>
        <w:t>time = 0 seconds to t = 5 seconds?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  </w:t>
      </w:r>
      <w:r>
        <w:rPr/>
        <w:tab/>
        <w:t>b. t= 5 seconds to t = 10 seconds?</w:t>
      </w:r>
    </w:p>
    <w:p>
      <w:pPr>
        <w:pStyle w:val="Normal"/>
        <w:ind w:left="1080" w:hanging="0"/>
        <w:rPr/>
      </w:pPr>
      <w:r>
        <w:rPr/>
        <w:t>c. t= 10 seconds to t= 16 seconds?</w:t>
      </w:r>
    </w:p>
    <w:p>
      <w:pPr>
        <w:pStyle w:val="Normal"/>
        <w:ind w:firstLine="1080"/>
        <w:rPr/>
      </w:pPr>
      <w:r>
        <w:rPr/>
        <w:t>d. t= 16 seconds to t= 20 secon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total distance the car travel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total displacement the car travel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a sentence, briefly describe the motion of the car from start to finis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1:54:00Z</dcterms:created>
  <dc:creator> Matthew Shrader</dc:creator>
  <dc:description/>
  <dc:language>en-US</dc:language>
  <cp:lastModifiedBy>End User</cp:lastModifiedBy>
  <cp:lastPrinted>2006-08-31T10:30:00Z</cp:lastPrinted>
  <dcterms:modified xsi:type="dcterms:W3CDTF">2006-08-31T14:58:00Z</dcterms:modified>
  <cp:revision>4</cp:revision>
  <dc:subject/>
  <dc:title>Name:____________________</dc:title>
</cp:coreProperties>
</file>